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2117"/>
        <w:gridCol w:w="6909"/>
        <w:gridCol w:w="565"/>
      </w:tblGrid>
      <w:tr>
        <w:trPr>
          <w:trHeight w:val="1481" w:hRule="exact"/>
        </w:trPr>
        <w:tc>
          <w:tcPr>
            <w:tcW w:w="56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7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217930" cy="179768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59" r="-8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79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Elek Város Önkormányzatának</w:t>
              <w:br/>
              <w:t>Képviselő-testülete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5742 Elek, Gyulai út 2.</w:t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  <w:p>
            <w:pPr>
              <w:pStyle w:val="Tblzattartalom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  <w:t>+36/66/240-411</w:t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i/>
                <w:iCs/>
                <w:smallCaps/>
              </w:rPr>
            </w:r>
          </w:p>
        </w:tc>
      </w:tr>
      <w:tr>
        <w:trPr>
          <w:trHeight w:val="1481" w:hRule="exact"/>
        </w:trPr>
        <w:tc>
          <w:tcPr>
            <w:tcW w:w="564" w:type="dxa"/>
            <w:tcBorders/>
          </w:tcPr>
          <w:p>
            <w:pPr>
              <w:pStyle w:val="Tblzatfejlc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mallCaps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mallCaps/>
              </w:rPr>
            </w:r>
          </w:p>
        </w:tc>
        <w:tc>
          <w:tcPr>
            <w:tcW w:w="2117" w:type="dxa"/>
            <w:tcBorders/>
          </w:tcPr>
          <w:p>
            <w:pPr>
              <w:pStyle w:val="Tblzattartalom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09" w:type="dxa"/>
            <w:tcBorders/>
            <w:vAlign w:val="center"/>
          </w:tcPr>
          <w:p>
            <w:pPr>
              <w:pStyle w:val="Tblzattartalom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</w:tc>
        <w:tc>
          <w:tcPr>
            <w:tcW w:w="56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mallCaps/>
                <w:spacing w:val="1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mallCaps/>
                <w:spacing w:val="16"/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  <w:i/>
          <w:iCs/>
        </w:rPr>
        <w:t>2. napiren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ek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6. február 11-én tartandó rendkívüli, nyílt képviselő-testületi ülésér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Előkészítette: dr. Szentgáli Zoltán jegyző, Oláhné Nagy Andrea pénzügyi osztályvezető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Times New Roman" w:ascii="Times New Roman" w:hAnsi="Times New Roman"/>
        </w:rPr>
        <w:t>Tárgy: Elek Város Önkormányzata 2026. évi költségvetési tervezetének elfogadás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telt Képviselő-testület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 Város Önkormányzata és intézményei elemi költségvetésének elkészítése során a Magyarország központi költségvetéséről szóló 2025. évi LXIX.  számú törvény és az ágazati jogszabályok szem előtt tartásával készítettük el. A 2026. évi költségvetés összeállítása során kiemelt feladatunk volt a </w:t>
      </w:r>
      <w:r>
        <w:rPr>
          <w:rFonts w:cs="Times New Roman" w:ascii="Times New Roman" w:hAnsi="Times New Roman"/>
          <w:b/>
          <w:bCs/>
        </w:rPr>
        <w:t>pénzügyi stabilitásunk megtartása és a költségvetési egyensúly biztosítása</w:t>
      </w:r>
      <w:r>
        <w:rPr>
          <w:rFonts w:cs="Times New Roman" w:ascii="Times New Roman" w:hAnsi="Times New Roman"/>
        </w:rPr>
        <w:t xml:space="preserve"> oly módon, hogy a közfeladataink ellátása ne sérüljön, azokat megfelelő minőségben biztosítani tudjuk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2026-os költségvetési évben néhány nagy volumenű változás lépett életbe, melyeket rendeleti formában szabályozott a Kormány az alábbiak szerint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Kulturális területen</w:t>
      </w:r>
      <w:r>
        <w:rPr>
          <w:rFonts w:cs="Times New Roman" w:ascii="Times New Roman" w:hAnsi="Times New Roman"/>
        </w:rPr>
        <w:t xml:space="preserve"> a 434/2025. (XII.23.) Kormányrendelet értelmében minden a kulturális közfeladatot ellátó állami és önkormányzat által fenntartott intézményben a szakmai és nem szakmai munkakörökben foglalkoztatottak 2026. január 1-től beépülő jelleggel béremelésben részesültek. Az emelés átlagos mértéke 15%. Az említett emelés során minden bérelem (alapbér, bérpótlék, munkáltatói döntésen alapuló pótlék) bruttó összegének alapul vételével kellett az emelést végrehajtani. Az emelés forrásának meghatározásáról, valamint a forrás önkormányzatokhoz történő eljuttatásáról a nemzetgazdasági miniszter dönt, melynek eljuttatásáról 2026.március 1. napjáig gondoskodi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A szociális ágazatban</w:t>
      </w:r>
      <w:r>
        <w:rPr>
          <w:rFonts w:cs="Times New Roman" w:ascii="Times New Roman" w:hAnsi="Times New Roman"/>
        </w:rPr>
        <w:t xml:space="preserve"> megalkotásra került a kiegészítő szociális pótlék valamint a kiegészítő bölcsődei pótlék valamint kiegészítő bérpótlék, melyeket fizetési fokozatonként a közalkalmazotti jogviszonyban töltött idő alapján a fizetési osztályokat figyelembe véve kellett meghatározni dolgozónként. A megállapított pótlékoknak a dolgozóknál tényleges bérnövekményként kellett jelentkeznie. A pótlékok és azok járulékaira a központi költségvetés támogatást biztosít, melyet csak a fent említett illetmény növekményre lehet felhasználni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öznevelés esetében a Kormány 434/2025. (XII.31.) rendelete szerint a tanárok 2025. december 1-jei díjak nélküli Púétv. 98§-a szerinti illetményét a munkáltató 10%-kal köteles emelni, oly módon, hogy a 2025. évi teljesítményértékelés alapján járó illetmény emelés mértékének a foglalkoztatott számára meg kellett növekményként maradnia.  Az illetményemelés mértékére állami támogatást biztosít a központi költségvetés, melyet e területen is csak az illetmények emelésére lehet fordítani.  Az önkormányzat a törvény előírásaink betartásáról évi két alkalommal 2026. március 1.-jei és 2026. október 1-jei állapotnak megfelelően köteles személyazonosításra alkalmatlan módon adatot szolgáltatni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A köztisztviselői állomány</w:t>
      </w:r>
      <w:r>
        <w:rPr>
          <w:rFonts w:cs="Times New Roman" w:ascii="Times New Roman" w:hAnsi="Times New Roman"/>
        </w:rPr>
        <w:t xml:space="preserve"> estében 2025/2026 éveben összesen 30%-os illetményemelést kellett végrehajtani az Önkormányzati Hivataloknál. 2025-ben az Eleki Közös Önkormányzati Hivatalnál megvalósuló emelés mértéke 22% volt. A 2026-os gazdasági éven az emelésre érkezett forrás 9%-os illetményemelést engedett tervezni a költségvetésben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2026. évi bevételeink és kiadásaink meghatározásának elvei a következők voltak: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Általánosan elmondható, hogy a bevételek és kiadások tervezésének bázisa a 2025. évi teljesült adatok voltak, eltérítve a már meglévő szerződésekkel, valamint számoltunk 4,5%-5% -os pénzromlási rátával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bevételek esetében a költségvetésünk jelentős részét az állami támogatások és az adó bevételeink teszik ki. A z állami támogatások esetében elmondható, hogy a tavalyi eredeti előirányzathoz viszonyítva mintegy 116 927 eFt-tal, 15% -kal kapunk több állami normatívát a feladatink elvégzéséhez, azonban ez a növekmény a szükséges illetményemelések fedezetét képezi. A kommunális adó és a helyi iparűzési adó 100%-ban az önkormányzat saját bevételét képezi. Tervezésük esetében a 2025. évi adós zárás számait vettük figyelembe. A bevételek maximalizálása érdekében 2026-ban a behajtási cselekmények számát növelni fogjuk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szerződéseinket figyelembe véve számoltunk a tavalyi évhez viszonyítva bérleti díjakkal, központi támogatásokkal  és egyéb működési bevételekkel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Terveink között szerepel és már a folyamat 2025-ben elindult a 26 lakásos önkormányzati bérlakásokból értékesíteni azokban az esetekben, ahol a jelenleg lakók meg kívánják vásárolni az ingatlant. Ez az ingatlan értékesítés fogja forrását képezni új bérlakások kialakításának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lentős pénzmaradvánnyal zártuk a 2025-ösn költségvetési évünket, melynek 68 %-a pályázathoz kapcsolódó elkülönítetten kezelt pályázati támogatás előlege. Ezen összegek erejéig terveztünk az eredeti költségvetésben pályázati beruházásokat, mivel a pályázataink több évet érintenek, nehéz előre meghatározni, hogy milyen ütemben fognak bonyolódni a beszerzési eljárások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zemélyi juttatások esetében az előzőekben bemutatott illetmény emeléseket végrehajtottuk minden intézményben. 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ologi kiadások esetében a 2025. évi teljesítési adatokat vettük figyelembe. Számításba vettük az önkormányzat és intézményei már élő kötelezettségvállalásait. A pályázati támogatások és pályázathoz kapcsolódó felhalmozási kiadások tervezése esetén a pénzmaradványok mértékéig építettük be a fejlesztéseinke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bben az évben is terveztünk civil szervezetek támogatásával, melynek keretösszegét 1 500 eFt-tal szükségesnek láttuk növelni az előző évi igények alapján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látottak pénzbeli juttatásaira is magasabb keretösszeget állítottunk be, annak érdekében, hogy az igényeket ki tudjuk elégíteni a szükséges esetekben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jlesztési tartalékot terveztünk ebben az évben, ezen a soron jelenítjük meg az eladott lakások bevételét, mivel szándékaink szerint ezt a teljes összeget teljes egészében elkülönítetten kívánjuk kezelni, ezt az összeget új bérlakások kialakítására kívánjuk fordítani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zírozási kiadások esetében az önkormányzatnál és az intézménynél is terveztünk pénzmaradvánnyal, valamint a gépjármű beszerzések 2026 évet érintő lízing kidásait terveztük meg ezen a jogcímen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feladatfinanszírozás rendszere 2026-ben nem változik.  A köztisztviselői illetményalap a Költségvetési törvény szerint 2025. évhez hasonlóan 38.650 Ft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jt. szerinti illetménypótlék számítási alapja 20.000 Ft.</w:t>
      </w:r>
      <w:r>
        <w:br w:type="page"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ŰKÖDÉSI BEVÉTELEK BEMUTATÁSA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öltségvetésben a bevételeket az aláírt bérleti és szolgáltatási szerződések számbavételével terveztük a saját bevételek esetében. A normatív állami támogatásokat a 2026. évi normatíva igénylés alapján, valamint a központilag megállapított támogatásokat a Magyar Államkincstár által közölt adatok alapján terveztük meg. A felhalmozási bevételeket az eladott lakások számának becsült értékével állítottuk be a költségvetésbe. A finanszírozási bevételek esetében az önkormányzatnál és az intézménynél is terveztünk költségvetési pénzmaradvánnyal, valamint a lízing törlesztőrészeletekkel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159" w:after="159"/>
        <w:ind w:right="159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űködési célú támogatások államháztartáson belülről (B1 rovat)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működési célú támogatások államháztartáson belül rovaton tervezhetőek a normatív állami támogatások, a működésre átvett pénzeszközök államháztartáson belülről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2025. évi LXIX. törvény alapján az önkormányzatot az alábbi normatív és általános működési támogatások illetik meg 2026. évre vonatkozóan.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tbl>
      <w:tblPr>
        <w:tblW w:w="9368" w:type="dxa"/>
        <w:jc w:val="left"/>
        <w:tblInd w:w="9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79"/>
        <w:gridCol w:w="2389"/>
      </w:tblGrid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ámogatás jogcíme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ámogatás összege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/>
                <w:bCs/>
              </w:rPr>
              <w:t>(e Ft-ban)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ÁLTALÁNOS MŰKÖDÉSI TÁMOGATÁSOK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elepülésüzemeltetéshez kapcsolódó támogatások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3 279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nkormányzati hivatal működési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218 747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öldterület gazdálkodással kapcsolatos feladatok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8 79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világítás fenntartásának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23 679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temető fenntartásának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105 86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özutak fenntartásának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8 777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éb önkormányzati feladatok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13 115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kott külterülettel kapcsolatos feladatok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lgármesteri illetménykiegészítés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8 67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ÖZNEVELÉSI FELADATOK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1 951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GYES SZOCIÁLIS FELADATOK TÁMOGATÁSA 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ézményi gyermekétkeztetés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105 832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ászoruló gyermekek szünidei étkeztetése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4 56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ölcsőde, mini bölcsőde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42 69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Szociális étkeztetés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12 285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sek bentlakásos ellá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118 971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yes szociális feladatok egyéb támogatása (keret)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/>
            </w:pPr>
            <w:r>
              <w:rPr/>
              <w:t>59 360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ÖNYVTÁRI ÉS KÖZMŰVELŐDÉSI FELADATOK TÁMOGATÁSA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4</w:t>
            </w:r>
          </w:p>
        </w:tc>
      </w:tr>
      <w:tr>
        <w:trPr/>
        <w:tc>
          <w:tcPr>
            <w:tcW w:w="6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Állami támogatások mindösszesen: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7 802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bCs/>
        </w:rPr>
        <w:t>településüzemeltetéshez kapcsolódó támogatások</w:t>
      </w:r>
      <w:r>
        <w:rPr>
          <w:rFonts w:cs="Times New Roman" w:ascii="Times New Roman" w:hAnsi="Times New Roman"/>
        </w:rPr>
        <w:t xml:space="preserve"> nagy része a KSH adatszolgáltatás adatait veszi alapul. A </w:t>
      </w:r>
      <w:r>
        <w:rPr>
          <w:rFonts w:cs="Times New Roman" w:ascii="Times New Roman" w:hAnsi="Times New Roman"/>
          <w:i/>
          <w:iCs/>
        </w:rPr>
        <w:t>zöldterület gazdálkodáshoz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kapcsolódó támogatás</w:t>
      </w:r>
      <w:r>
        <w:rPr>
          <w:rFonts w:cs="Times New Roman" w:ascii="Times New Roman" w:hAnsi="Times New Roman"/>
        </w:rPr>
        <w:t xml:space="preserve"> a zöldterület nagysága alapján, </w:t>
      </w:r>
      <w:r>
        <w:rPr>
          <w:rFonts w:cs="Times New Roman" w:ascii="Times New Roman" w:hAnsi="Times New Roman"/>
          <w:i/>
          <w:iCs/>
        </w:rPr>
        <w:t>a közvilágítás fenntartásához kapcsolódó támogatás</w:t>
      </w:r>
      <w:r>
        <w:rPr>
          <w:rFonts w:cs="Times New Roman" w:ascii="Times New Roman" w:hAnsi="Times New Roman"/>
        </w:rPr>
        <w:t xml:space="preserve"> a közvilágítási hálózat kilométerben meghatározott hossza alapján történik figyelembe véve a 2025. évi beszámolóban a közvilágítás kormányzati funkción elszámolt kilométerre jutó nettó működési kiadások összegét. A </w:t>
      </w:r>
      <w:r>
        <w:rPr>
          <w:rFonts w:cs="Times New Roman" w:ascii="Times New Roman" w:hAnsi="Times New Roman"/>
          <w:i/>
          <w:iCs/>
        </w:rPr>
        <w:t>köztemető fenntartásához kapott támogatás</w:t>
      </w:r>
      <w:r>
        <w:rPr>
          <w:rFonts w:cs="Times New Roman" w:ascii="Times New Roman" w:hAnsi="Times New Roman"/>
        </w:rPr>
        <w:t xml:space="preserve"> a 2025. évi beszámolóban a köztemető kormányzati funkción elszámolt a köztemető egy négyzetméterére jutó nettó működési kiadás, valamint az OSAP jelentésben szereplő köztemető nagysága határozza meg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  <w:iCs/>
        </w:rPr>
        <w:t>közutak fenntartásának alaptámogatása</w:t>
      </w:r>
      <w:r>
        <w:rPr>
          <w:rFonts w:cs="Times New Roman" w:ascii="Times New Roman" w:hAnsi="Times New Roman"/>
        </w:rPr>
        <w:t xml:space="preserve"> a közutak kormányzati funkción elszámolt kiadások, valamint a belterületi utak hossza alapján történik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Egyéb önkormányzati feladatok támogatása</w:t>
      </w:r>
      <w:r>
        <w:rPr>
          <w:rFonts w:cs="Times New Roman" w:ascii="Times New Roman" w:hAnsi="Times New Roman"/>
        </w:rPr>
        <w:t xml:space="preserve"> nyújt fedezetet az Mötv. 13. §-ában meg nem határozott feladatok támogatására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</w:rPr>
        <w:t>Lakott külterülettel kapcsolatos</w:t>
      </w:r>
      <w:r>
        <w:rPr>
          <w:rFonts w:cs="Times New Roman" w:ascii="Times New Roman" w:hAnsi="Times New Roman"/>
        </w:rPr>
        <w:t xml:space="preserve"> feladatok támogatása a külterületi lakosok száma alapján illeti meg az önkormányzato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ormatív állami támogatások, mint a köznevelési, étkeztetési támogatások a gyermeklétszám, valamint az étkezők létszáma alapján kerül meghatározásr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gtervezésre került az orvos finanszírozása valamint közmunka támogatás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özhatalmi bevételek (B3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hatalmi bevételek esetében iparűzési adóval és kommunális adóval tudott tervezni az önkormányza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adó bevételek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helyi adókból származó bevételeket a jelenleg hatályos adórendeletek alapján 2026. évre a következő összegben terveztük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Liberation Serif" w:cs="Times New Roman" w:ascii="Times New Roman" w:hAnsi="Times New Roman"/>
        </w:rPr>
        <w:t xml:space="preserve"> </w:t>
      </w:r>
      <w:r>
        <w:rPr/>
        <w:t>adatok e Ft-ban</w:t>
      </w:r>
    </w:p>
    <w:tbl>
      <w:tblPr>
        <w:tblW w:w="9368" w:type="dxa"/>
        <w:jc w:val="left"/>
        <w:tblInd w:w="9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87"/>
        <w:gridCol w:w="4181"/>
      </w:tblGrid>
      <w:tr>
        <w:trPr/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gnevezés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Összeg</w:t>
            </w:r>
          </w:p>
        </w:tc>
      </w:tr>
      <w:tr>
        <w:trPr/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parűzési adó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000</w:t>
            </w:r>
          </w:p>
        </w:tc>
      </w:tr>
      <w:tr>
        <w:trPr/>
        <w:tc>
          <w:tcPr>
            <w:tcW w:w="5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gánszemélyek kommunális adója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500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bevezetett helyi adók tervezése során a 2025. évi záró adós előírásokat vettük figyelembe és a 2025-ben ténylegesen befolyt adóbevételeket vettük szám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űködési bevételek (B4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űködési bevételek főbb jogcímei térítési díj, önkormányzati vagyon bérbeadásából származó bérleti díjak, szolgáltatások ellenértéke, és a kamatbevételek, valamint közvetített szolgáltatások bevételei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ELHALMOZÁSI BEVÉTELEK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26-os költségvetés évben fejlesztési bevételként ingatlan értékesítéssel terveztünk 150 000 eFt összegben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INANSZÍROZÁSI BEVÉTELEK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jlesztési pénzmaradvány részeként került tervezésre 2025. évről áthúzódó elkülönített pályázati támogatások összege. (141 178 eFt) Az intézmények esetében és az  önkormányzat pályázati támogatáson felüli pénzkészletét is maradványként állítottuk a költségvetésb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költségvetés bevételi főösszege ennek megfelelően:  </w:t>
        <w:tab/>
        <w:t>1 835 669 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lyből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működési bevételek </w:t>
        <w:tab/>
        <w:tab/>
        <w:tab/>
        <w:tab/>
        <w:tab/>
        <w:t>1 469 001 eFt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felhalmozási bevételek</w:t>
        <w:tab/>
        <w:tab/>
        <w:tab/>
        <w:tab/>
        <w:t xml:space="preserve">   150 000 eFt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finanszírozási bevételek</w:t>
        <w:tab/>
        <w:tab/>
        <w:tab/>
        <w:tab/>
        <w:t xml:space="preserve">   216 667 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IADÁSOK TERVEZÉSE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iadások tervezésénél is figyelembe vettük a költségvetési, és az egyéb szakmai törvényeket, valamint a helyi döntéseket, illetve a költségvetési döntés-előkészítő anyagokat. Az önkormányzati kiadások fedezetéül a költségvetési törvény alapján járó állami támogatások és juttatások, az önkormányzat saját és átvett bevételei szolgálnak, valamint előző évi költségvetési pénzmaradvány szolgál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ŰKÖDÉSI KIADÁSOK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zemélyi juttatások (K1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személyi juttatások tervezését mindig, így most is az önkormányzatra és intézményére kiterjedően személyenkénti bérfelmérésével készítettük el, figyelembe véve a kötelező illetmény emeléseket meghatározó kormányrendeleteke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özmunka kormányzati funkción a 2025-ben indult programelemek ez évre áthúzódó személyi juttatásaival számoltunk a támogatási szerződések alapján. Éves átlagos létszám az áthúzódó közmunka esetében 65fő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eknél az SZMSZ-ben meghatározott létszámokat vettük számb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Munkaadókat terhelő járulékok és szociális hozzájárulási adó (K2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etervezett járulék összege a személyi juttatások vonzata. Közfoglalkoztatottak után 6,5%, egyéb foglalkoztatott tekintetében 13 %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Itt jelentkezik még a cégtelefon után fizetendő járulék, valamint a reprezentációs kiadásokra betervezett összeg járuléka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logi kiadások (K3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dologi kiadások esetében az intézménynél és az önkormányzat esetében is  a működéshez szükséges kiadások kerültek betervezésr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látottak pénzbeli juttatása (K4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zen a soron került tervezésre a segélyezés kiadása. A kiadásokat a 2025. évi teljesült adatok alapján határoztuk meg, emelkedéssel számoltunk. Az alábbi szociális kiadásokkal számoltunk, melyek egymás között átcsoportosíthatóak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Települési lakhatási támogatás         </w:t>
        <w:tab/>
        <w:t xml:space="preserve">   16 000 eFt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rízistámogatás                                    14 250 eFt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Települési temetési támogatás                1 000 eFt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öztemetés                                             2 000 eFt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yógyszertámogatás                                 480 eFt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yermekszületési támogatás                  1 250 eFt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Iskolakezdési támogatás                         1 400 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Temetési támogatás:</w:t>
        <w:tab/>
        <w:tab/>
        <w:tab/>
        <w:t xml:space="preserve">        396 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A pénzeszköz átadások</w:t>
      </w:r>
      <w:r>
        <w:rPr>
          <w:rFonts w:cs="Times New Roman" w:ascii="Times New Roman" w:hAnsi="Times New Roman"/>
        </w:rPr>
        <w:t xml:space="preserve"> a 9. számú melléklet szerint kerültek tervezésr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ELHALMOZÁSI KIADÁSOK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Beruházási kiadások (K6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7. számú melléklet szerinti kiadások kerültek tervezésr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elújítási kiadások (K7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lyázathoz kapcsolódó felújítást állítottunk be a költségvetésb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újítási kiadásokat a rendelet 7. számú melléklete mutatja részletesen célonkén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Egyéb felhalmozási kiadásként (K8)</w:t>
      </w:r>
      <w:r>
        <w:rPr>
          <w:rFonts w:cs="Times New Roman" w:ascii="Times New Roman" w:hAnsi="Times New Roman"/>
        </w:rPr>
        <w:t xml:space="preserve"> terveztük az Elek Városában lakást vásárolni kívánó lakosok támogatását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INANSZÍROZÁSI KIADÁSOK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inanszírozási kiadások (K9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zen a soron a Magyar Államkincstár által 2025. decemberben kiutalt 2026. évi 00. havi állami támogatás megelőlegezés visszafizetésének összege került betervezésre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Web"/>
        <w:spacing w:before="0" w:after="0"/>
        <w:rPr/>
      </w:pPr>
      <w:r>
        <w:rPr/>
        <w:t>Az intézmények finanszírozása a következőképpen alakul: (8. számú melléklet szerint)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Naplemente Idősek Otthona</w:t>
        <w:tab/>
        <w:tab/>
        <w:tab/>
        <w:t>151 075 eFt</w:t>
      </w:r>
    </w:p>
    <w:p>
      <w:pPr>
        <w:pStyle w:val="NormlWeb"/>
        <w:spacing w:before="0" w:after="0"/>
        <w:rPr/>
      </w:pPr>
      <w:r>
        <w:rPr/>
        <w:t>Eleki Konyha</w:t>
        <w:tab/>
        <w:tab/>
        <w:tab/>
        <w:tab/>
        <w:tab/>
        <w:t>109 056 eFt</w:t>
      </w:r>
    </w:p>
    <w:p>
      <w:pPr>
        <w:pStyle w:val="NormlWeb"/>
        <w:spacing w:before="0" w:after="0"/>
        <w:rPr/>
      </w:pPr>
      <w:r>
        <w:rPr/>
        <w:t>Elek Város Óvoda -Bölcsőde</w:t>
        <w:tab/>
        <w:tab/>
        <w:tab/>
        <w:t>284 641 eFt</w:t>
      </w:r>
    </w:p>
    <w:p>
      <w:pPr>
        <w:pStyle w:val="NormlWeb"/>
        <w:spacing w:before="0" w:after="0"/>
        <w:rPr/>
      </w:pPr>
      <w:r>
        <w:rPr/>
        <w:t>Reibel Mihály Városi Művelődési Ház</w:t>
        <w:tab/>
        <w:t xml:space="preserve">   25 969 eFt</w:t>
      </w:r>
    </w:p>
    <w:p>
      <w:pPr>
        <w:pStyle w:val="NormlWeb"/>
        <w:spacing w:before="0" w:after="0"/>
        <w:rPr/>
      </w:pPr>
      <w:r>
        <w:rPr/>
        <w:t>Eleki Közös Önkormányzati Hivatal</w:t>
        <w:tab/>
        <w:tab/>
        <w:t>229 047  eFt</w:t>
      </w:r>
    </w:p>
    <w:p>
      <w:pPr>
        <w:pStyle w:val="NormlWeb"/>
        <w:spacing w:before="0" w:after="0"/>
        <w:rPr/>
      </w:pPr>
      <w:r>
        <w:rPr/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A költségvetés kiadási  főösszege ennek megfelelően:  </w:t>
        <w:tab/>
        <w:t>1 835 669 eFt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melyből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működési kiadások</w:t>
        <w:tab/>
        <w:tab/>
        <w:tab/>
        <w:tab/>
        <w:tab/>
        <w:t>1 499 382 eFt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felhalmozási kiadások</w:t>
        <w:tab/>
        <w:tab/>
        <w:tab/>
        <w:tab/>
        <w:t xml:space="preserve">   294 760 eFt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</w:rPr>
        <w:t>finanszírozási kiadások</w:t>
        <w:tab/>
        <w:tab/>
        <w:tab/>
        <w:tab/>
        <w:t xml:space="preserve">     41 527 eFt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létszámok tekintetében a Közös Önkormányzati Hivatal esetében csak a költségvetési törvény által finanszírozott létszám, 22 fő szerepel a szükséges intézkedések eredményeként. </w:t>
      </w:r>
    </w:p>
    <w:p>
      <w:pPr>
        <w:pStyle w:val="NormlWeb"/>
        <w:spacing w:before="0" w:after="0"/>
        <w:jc w:val="both"/>
        <w:rPr/>
      </w:pPr>
      <w:r>
        <w:rPr/>
        <w:t>A Városüzem esetében is csökkent a létszám 3 fő munkavállalóval, az önkormányzat esetében pedig 1 fő dolgozói létszám csökkenéssel terveztünk.</w:t>
      </w:r>
    </w:p>
    <w:p>
      <w:pPr>
        <w:pStyle w:val="NormlWeb"/>
        <w:spacing w:before="0" w:after="0"/>
        <w:jc w:val="both"/>
        <w:rPr/>
      </w:pPr>
      <w:r>
        <w:rPr/>
        <w:t>A többi intézmény esetében a dolgozói létszám változatlan a 2025-ös évhez képes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 xml:space="preserve">A 2026-os év kiemelt feladata, hogy a likviditásunkat biztosítani tudjuk, az önkormányzatnál és az intézmények esetében a </w:t>
      </w:r>
      <w:r>
        <w:rPr>
          <w:b/>
          <w:bCs/>
          <w:i/>
          <w:iCs/>
        </w:rPr>
        <w:t>fokozott takarékos gazdálkodás</w:t>
      </w:r>
      <w:r>
        <w:rPr/>
        <w:t xml:space="preserve">, bizonyos területeken </w:t>
      </w:r>
      <w:r>
        <w:rPr>
          <w:b/>
          <w:bCs/>
        </w:rPr>
        <w:t>feladat átszervezés</w:t>
      </w:r>
      <w:r>
        <w:rPr/>
        <w:t xml:space="preserve">, </w:t>
      </w:r>
      <w:r>
        <w:rPr>
          <w:b/>
          <w:bCs/>
        </w:rPr>
        <w:t>feladatok felülvizsgálata</w:t>
      </w:r>
      <w:r>
        <w:rPr/>
        <w:t xml:space="preserve"> szükséges, hogy a költségvetésben meghatározott kereteket tartani tudjuk. </w:t>
      </w:r>
    </w:p>
    <w:p>
      <w:pPr>
        <w:pStyle w:val="NormlWeb"/>
        <w:spacing w:before="0" w:after="0"/>
        <w:rPr/>
      </w:pPr>
      <w:r>
        <w:rPr/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  <w:t>Fentiek alapján az alábbi határozati javaslatot terjesztjük a tisztelt képviselő-testület elé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lang w:eastAsia="hu-HU" w:bidi="ar-SA"/>
        </w:rPr>
      </w:pPr>
      <w:r>
        <w:rPr>
          <w:rFonts w:eastAsia="Times New Roman" w:cs="Times New Roman" w:ascii="Times New Roman" w:hAnsi="Times New Roman"/>
          <w:kern w:val="0"/>
          <w:lang w:eastAsia="hu-HU" w:bidi="ar-SA"/>
        </w:rPr>
      </w:r>
    </w:p>
    <w:p>
      <w:pPr>
        <w:pStyle w:val="Textbody1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Elek Város Önkormányzatának Képviselő-testülete az Önkormányzat 2026. évi költségvetési tervezetét a határozat mellékletét képező tartalommal elfogadja. Felkéri a polgármestert, hogy a költségvetési rendelettervezetet készíttesse el és terjessze a Képviselő-testület elé megalkotásr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Határidő:</w:t>
      </w:r>
      <w:r>
        <w:rPr>
          <w:rFonts w:cs="Times New Roman" w:ascii="Times New Roman" w:hAnsi="Times New Roman"/>
        </w:rPr>
        <w:t xml:space="preserve"> 2026. február 2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single"/>
        </w:rPr>
        <w:t>Felelős:</w:t>
      </w:r>
      <w:r>
        <w:rPr>
          <w:rFonts w:cs="Times New Roman" w:ascii="Times New Roman" w:hAnsi="Times New Roman"/>
        </w:rPr>
        <w:t xml:space="preserve"> Szelezsán György polgármester</w:t>
      </w:r>
    </w:p>
    <w:p>
      <w:pPr>
        <w:pStyle w:val="NormlWeb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rPr/>
      </w:pPr>
      <w:r>
        <w:rPr/>
        <w:t>Elek, 2026. február 2.</w:t>
      </w:r>
    </w:p>
    <w:p>
      <w:pPr>
        <w:pStyle w:val="NormlWeb"/>
        <w:spacing w:before="0" w:after="0"/>
        <w:rPr/>
      </w:pPr>
      <w:r>
        <w:rPr/>
      </w:r>
    </w:p>
    <w:p>
      <w:pPr>
        <w:pStyle w:val="NormlWeb"/>
        <w:spacing w:before="0" w:after="0"/>
        <w:ind w:left="5670" w:hanging="0"/>
        <w:jc w:val="center"/>
        <w:rPr/>
      </w:pPr>
      <w:r>
        <w:rPr/>
        <w:t>Szelezsán György s.k.</w:t>
      </w:r>
    </w:p>
    <w:p>
      <w:pPr>
        <w:pStyle w:val="NormlWeb"/>
        <w:spacing w:before="0" w:after="0"/>
        <w:ind w:left="5670" w:hanging="0"/>
        <w:jc w:val="center"/>
        <w:rPr/>
      </w:pPr>
      <w:r>
        <w:rPr/>
        <w:t>polgármester</w:t>
      </w:r>
    </w:p>
    <w:sectPr>
      <w:footerReference w:type="default" r:id="rId3"/>
      <w:type w:val="nextPage"/>
      <w:pgSz w:w="11906" w:h="16838"/>
      <w:pgMar w:left="850" w:right="850" w:gutter="0" w:header="0" w:top="850" w:footer="850" w:bottom="153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2" w:space="1" w:color="0000FF"/>
      </w:pBdr>
      <w:jc w:val="center"/>
      <w:rPr/>
    </w:pPr>
    <w:r>
      <w:rPr>
        <w:i/>
        <w:iCs/>
        <w:smallCaps/>
        <w:spacing w:val="22"/>
        <w:sz w:val="20"/>
        <w:szCs w:val="20"/>
      </w:rPr>
      <w:t>Eleki Közös Önkormányzati Hivatal - 5742 Elek, Gyulai út 2., Pf.: 17.</w:t>
      <w:br/>
      <w:t xml:space="preserve">Telefon/Fax: +36 66 240-411  -  Email: </w:t>
    </w:r>
    <w:hyperlink r:id="rId1">
      <w:r>
        <w:rPr>
          <w:rStyle w:val="InternetLink"/>
          <w:i/>
          <w:iCs/>
          <w:smallCaps/>
          <w:spacing w:val="22"/>
          <w:sz w:val="20"/>
          <w:szCs w:val="20"/>
        </w:rPr>
        <w:t>elek@elek.hu</w:t>
      </w:r>
    </w:hyperlink>
    <w:r>
      <w:rPr>
        <w:i/>
        <w:iCs/>
        <w:smallCaps/>
        <w:spacing w:val="22"/>
        <w:sz w:val="20"/>
        <w:szCs w:val="20"/>
      </w:rPr>
      <w:t xml:space="preserve">  -  KRID: 6582023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hu-H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>
      <w:rFonts w:ascii="Liberation Serif" w:hAnsi="Liberation Serif" w:cs="OpenSymbol"/>
    </w:rPr>
  </w:style>
  <w:style w:type="character" w:styleId="WW8Num2z1">
    <w:name w:val="WW8Num2z1"/>
    <w:qFormat/>
    <w:rPr>
      <w:rFonts w:ascii="Liberation Serif" w:hAnsi="Liberation Serif" w:cs="OpenSymbol"/>
    </w:rPr>
  </w:style>
  <w:style w:type="character" w:styleId="WW8Num3z1">
    <w:name w:val="WW8Num3z1"/>
    <w:qFormat/>
    <w:rPr>
      <w:rFonts w:ascii="Liberation Serif" w:hAnsi="Liberation Serif" w:cs="OpenSymbol"/>
    </w:rPr>
  </w:style>
  <w:style w:type="character" w:styleId="WW8Num4z1">
    <w:name w:val="WW8Num4z1"/>
    <w:qFormat/>
    <w:rPr>
      <w:rFonts w:ascii="Liberation Serif" w:hAnsi="Liberation Serif" w:cs="Courier New"/>
    </w:rPr>
  </w:style>
  <w:style w:type="character" w:styleId="WW8Num4z2">
    <w:name w:val="WW8Num4z2"/>
    <w:qFormat/>
    <w:rPr>
      <w:rFonts w:ascii="Liberation Serif" w:hAnsi="Liberation Serif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egoe UI" w:hAnsi="Segoe UI" w:cs="Segoe U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ighlighted">
    <w:name w:val="highlighted"/>
    <w:basedOn w:val="Bekezdsalapbettpusa1"/>
    <w:qFormat/>
    <w:rPr/>
  </w:style>
  <w:style w:type="character" w:styleId="NumberingSymbols">
    <w:name w:val="Numbering Symbols"/>
    <w:qFormat/>
    <w:rPr/>
  </w:style>
  <w:style w:type="character" w:styleId="LfejChar">
    <w:name w:val="Élőfej Char"/>
    <w:qFormat/>
    <w:rPr>
      <w:sz w:val="28"/>
      <w:szCs w:val="28"/>
      <w:lang w:val="hu-HU" w:bidi="ar-SA"/>
    </w:rPr>
  </w:style>
  <w:style w:type="character" w:styleId="Szvegtrzs2Char">
    <w:name w:val="Szövegtörzs 2 Char"/>
    <w:qFormat/>
    <w:rPr>
      <w:sz w:val="24"/>
    </w:rPr>
  </w:style>
  <w:style w:type="character" w:styleId="Point">
    <w:name w:val="point"/>
    <w:basedOn w:val="Bekezdsalapbettpusa1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fejsllb">
    <w:name w:val="Élőfej és élőláb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Lfejsllb"/>
    <w:pPr>
      <w:suppressLineNumbers/>
    </w:pPr>
    <w:rPr/>
  </w:style>
  <w:style w:type="paragraph" w:styleId="Tblzattartalom">
    <w:name w:val="Táblázattartalom"/>
    <w:basedOn w:val="Normal"/>
    <w:qFormat/>
    <w:pPr>
      <w:widowControl w:val="false"/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Uj">
    <w:name w:val="uj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ascii="Calibri" w:hAnsi="Calibri" w:eastAsia="Times New Roman" w:cs="Calibri"/>
      <w:kern w:val="0"/>
      <w:lang w:val="de-DE" w:bidi="ar-SA"/>
    </w:rPr>
  </w:style>
  <w:style w:type="paragraph" w:styleId="Ujmt">
    <w:name w:val="uj mt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Mhkkimf">
    <w:name w:val="mhk-ki mf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NormlWeb">
    <w:name w:val="Normál (Web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kern w:val="0"/>
      <w:lang w:bidi="ar-SA"/>
    </w:rPr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overflowPunct w:val="false"/>
      <w:autoSpaceDE w:val="false"/>
      <w:ind w:left="708" w:right="0" w:hanging="0"/>
      <w:textAlignment w:val="baseline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ascii="Times New Roman" w:hAnsi="Times New Roman" w:eastAsia="SimSun;宋体" w:cs="Times New Roman"/>
      <w:kern w:val="2"/>
      <w:lang w:bidi="ar-SA"/>
    </w:rPr>
  </w:style>
  <w:style w:type="paragraph" w:styleId="CharChar1CharCharCharCharCharCharCharCharCharCharCharCharCharCharCharChar">
    <w:name w:val=" Char Char1 Char Char Char Char Char Char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Szvegtrzs21">
    <w:name w:val="Szövegtörzs 21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eastAsia="Times New Roman" w:cs="Times New Roman"/>
      <w:kern w:val="0"/>
      <w:szCs w:val="2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elek@elek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8:51:00Z</dcterms:created>
  <dc:creator>user1</dc:creator>
  <dc:description/>
  <cp:keywords/>
  <dc:language>en-US</dc:language>
  <cp:lastModifiedBy>jgyzw11</cp:lastModifiedBy>
  <cp:lastPrinted>1995-11-21T17:41:00Z</cp:lastPrinted>
  <dcterms:modified xsi:type="dcterms:W3CDTF">2026-02-04T11:49:00Z</dcterms:modified>
  <cp:revision>16</cp:revision>
  <dc:subject/>
  <dc:title/>
</cp:coreProperties>
</file>